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20" w:leader="none"/>
        </w:tabs>
        <w:rPr/>
      </w:pPr>
      <w:r>
        <w:rPr/>
        <w:t>WS 3- Balancing Chemical Reactions</w:t>
        <w:tab/>
        <w:t>Name_________________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  <w:t>Write out chemical equations for the following reactions. Indicate the state of all reactants and products. Balance the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agnesium metal reacts with oxygen gas to produce magnesium ox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ydrogen gas reacts with oxygen gas to produc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alcium oxide reacts with water to produce calcium hydroxide dissolved in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odium oxide reacts with water to produce sodium hydroxide dissolved in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en mercury (II) oxide is heated it decomposes to form metallic mercury and oxygen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odium hydrogen carbonate is heated to produce carbon dioxide and sodium hydrox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en lead (II) nitrate is heated it decomposes to form lead (II) oxide, nitrogen dioxide and oxygen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Sodium metal reacts with water to produce aqueous sodium hydroxide and hydrogen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Iron metal reacts with copper (II) nitrate solution to produce copper metal and iron (II) nit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20" w:hanging="0"/>
        <w:rPr/>
      </w:pPr>
      <w:r>
        <w:rPr/>
        <w:t>10. Hydrochloric acid, HCl (aq), reacts with magnesium metal to produce hydrogen gas and magnesium chlo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Zinc sulfate solution reacts with magnesium metal to produce zinc metal and magnesium sul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20" w:hanging="0"/>
        <w:rPr/>
      </w:pPr>
      <w:r>
        <w:rPr/>
        <w:t>12. Sodium hydroxide solution reacts with hydrochloric acid to produce a solution of sodium chloride and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Iron (II) sulfide reacts with hydrochloric acid to produce iron (II) chloride and dihydrogen sulfide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4. Solutions of barium chloride and potassium carbonate react to form a barium carbonate precipitate and a solution of potassium chlo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Methane, CH4, burns in oxygen gas to produce carbon dioxide and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Methyl alcohol, CH3OI.4, a liquid, reacts with oxygen to produce carbon dioxide and water.</w:t>
      </w:r>
      <w:r>
        <w:br w:type="page"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WS-4 Balancing Chemical Reactions</w:t>
        <w:tab/>
        <w:t>Name_____________________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Write out balanced equations for each reaction. Tell the type of reaction (C=combustion; S=synthesis; D=decomposition; SR=single replacement; DR=double replacement).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_______1. sodium phosphate reacts with iron (II) chloride to produce sodium chloride and . . .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_______ 2. aluminum reacts with oxygen to produce . . .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_______ 3. chlorine reacts with lithium bromide to produce . . .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ind w:left="1200" w:hanging="1200"/>
        <w:rPr/>
      </w:pPr>
      <w:r>
        <w:rPr/>
        <w:t>_______ 4. copper (II) hydroxide and potassium sulfate are produced when potassium hydroxide reacts with copper (II) sulfate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_______ 5. silver nitride is produced when __________ reacts with _______________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 xml:space="preserve">_______ 6. antimony (III) sulfide reacts with hydrochloric acid (HCl) to produce antimony (III) chloride and . . 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_______ 7. sulfur dioxide reacts with water to produce . . .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_______8. nickel (II) chloride and lead are formed when ___________  reacts with ____________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_______9. sodium hydroxide and hydrogen chloride react to form ____________ and  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5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48:00Z</dcterms:created>
  <dc:creator>Marcy Gever</dc:creator>
  <dc:description/>
  <cp:keywords/>
  <dc:language>en-US</dc:language>
  <cp:lastModifiedBy>asalla</cp:lastModifiedBy>
  <cp:lastPrinted>2006-11-05T20:13:00Z</cp:lastPrinted>
  <dcterms:modified xsi:type="dcterms:W3CDTF">2009-04-09T12:48:00Z</dcterms:modified>
  <cp:revision>2</cp:revision>
  <dc:subject/>
  <dc:title>WS 2- Balancing Chemical Reactions</dc:title>
</cp:coreProperties>
</file>